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Date_____________Core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rnell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opic: The Great Depression and the Dust Bow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Ideas/Questions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s/Answers</w:t>
            </w:r>
          </w:p>
        </w:tc>
      </w:tr>
      <w:tr>
        <w:trPr>
          <w:trHeight w:val="308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as the Great Depression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as the Dust Bowl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as life like for adults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ere some hardships/difficulties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did the weather affect the people and their land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as life like for children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did people do for fun and entertainment?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mmary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9:09:00Z</dcterms:created>
  <dc:creator>Howard County Public Schools</dc:creator>
  <dc:description/>
  <cp:keywords/>
  <dc:language>en-US</dc:language>
  <cp:lastModifiedBy>Howard County Public Schools</cp:lastModifiedBy>
  <cp:lastPrinted>2008-12-01T14:10:00Z</cp:lastPrinted>
  <dcterms:modified xsi:type="dcterms:W3CDTF">2008-12-01T19:23:00Z</dcterms:modified>
  <cp:revision>4</cp:revision>
  <dc:subject/>
  <dc:title>Name___________________________________Date_____________Core__________</dc:title>
</cp:coreProperties>
</file>